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NTILATSIOONISÜSTEEMIDE</w:t>
      </w:r>
    </w:p>
    <w:p>
      <w:pPr>
        <w:pStyle w:val="Heading2"/>
        <w:rPr>
          <w:sz w:val="28"/>
        </w:rPr>
      </w:pPr>
      <w:r>
        <w:rPr>
          <w:sz w:val="28"/>
        </w:rPr>
        <w:t>HOOLDUSLEPING  nr 1085/23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jc w:val="right"/>
        <w:rPr>
          <w:lang w:val="et-EE"/>
        </w:rPr>
      </w:pPr>
      <w:r>
        <w:rPr>
          <w:lang w:val="et-EE"/>
        </w:rPr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jc w:val="right"/>
        <w:rPr/>
      </w:pPr>
      <w:r>
        <w:rPr/>
        <w:t>20.jaanuar 2023</w:t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rPr/>
      </w:pPr>
      <w:r>
        <w:rPr>
          <w:b/>
        </w:rPr>
        <w:t>Riigimetsa Majandamise Keskus</w:t>
      </w:r>
      <w:r>
        <w:rPr/>
        <w:t xml:space="preserve">, reg nr 70004459, aadressil Mõisa, Sagadi küla, Lääne-Virumaa, keda esindab haldusspetsialist Reet Karu, edaspidi "Tellija", </w:t>
      </w:r>
    </w:p>
    <w:p>
      <w:pPr>
        <w:pStyle w:val="TextBody"/>
        <w:tabs>
          <w:tab w:val="clear" w:pos="720"/>
          <w:tab w:val="left" w:pos="180" w:leader="none"/>
          <w:tab w:val="left" w:pos="3240" w:leader="none"/>
          <w:tab w:val="left" w:pos="5040" w:leader="none"/>
        </w:tabs>
        <w:rPr/>
      </w:pPr>
      <w:r>
        <w:rPr/>
        <w:t xml:space="preserve"> </w:t>
      </w:r>
      <w:r>
        <w:rPr/>
        <w:t xml:space="preserve">ja </w:t>
      </w:r>
    </w:p>
    <w:p>
      <w:pPr>
        <w:pStyle w:val="Normal"/>
        <w:rPr/>
      </w:pPr>
      <w:r>
        <w:rPr>
          <w:b/>
          <w:sz w:val="24"/>
          <w:lang w:val="et-EE"/>
        </w:rPr>
        <w:t>OÜ Viljandi Õhumeister</w:t>
      </w:r>
      <w:r>
        <w:rPr>
          <w:sz w:val="24"/>
          <w:lang w:val="et-EE"/>
        </w:rPr>
        <w:t>, reg nr 10413938, aadressil Jämejala, Viljandi vald, Viljandimaa, keda esindab volikirja alusel hooldusjuht Mihkel Kolk, edaspidi "Töövõtja", sõlmisid lepingu alljärgnevas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1.Lepingu objektid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1.1 Iisaku RMK  hoone ventilatsioonisüsteemide hooldus ja remont aadressil </w:t>
      </w:r>
      <w:r>
        <w:rPr>
          <w:color w:val="333333"/>
          <w:sz w:val="24"/>
          <w:szCs w:val="24"/>
        </w:rPr>
        <w:t>Metsa 4, Iisaku, 41101 Ida- Viruma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2.Töövõtja kohustub:</w:t>
      </w:r>
    </w:p>
    <w:p>
      <w:pPr>
        <w:pStyle w:val="Normal"/>
        <w:rPr/>
      </w:pPr>
      <w:r>
        <w:rPr>
          <w:sz w:val="24"/>
          <w:lang w:val="et-EE"/>
        </w:rPr>
        <w:t>2.1 Vähemalt kaks korda aastas teostama ventilatsioonisüsteemide ülevaatust ja hooldust (vastavalt heale tavale ja kehtivatele normidele), leppides eelnevalt hoolduspäeva kokku.Ülevaatus ja hooldus sisaldab järgmisi toiminguid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ab/>
        <w:t>2.1.1 Ventilatsioonisüsteemide korrasoleku kontroll ja hooldus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ab/>
        <w:t>2.1.2 Õhufiltrite puhtuse kontroll (vajadusel vahetus)</w:t>
      </w:r>
    </w:p>
    <w:p>
      <w:pPr>
        <w:pStyle w:val="Normal"/>
        <w:ind w:left="720" w:hanging="0"/>
        <w:rPr/>
      </w:pPr>
      <w:r>
        <w:rPr>
          <w:sz w:val="24"/>
          <w:lang w:val="et-EE"/>
        </w:rPr>
        <w:t>2.1.3 Ventilatsioonisüsteemide tööparameetrite ja reguleeringute muutmine vastavalt vajadusele ja aastaajale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2.2 Informeerima tellijat läbiviidud hooldustöödest ja süsteemide seisukorrast ning fikseerima selle kirjalikult hoolduspäevikus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2.3 Teostama ventilatsioonisüsteemide remonti vastavalt vajadusele. Remonditööd kooskõlastatakse Tellija volitatud esindajag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2.4 Ventilatsioonisüsteemide avarii korral 1 tööpäeva jooksul peale Tellijapoolset väljakutset selgitama välja avarii põhjuse ja võtma tarvitusele meetmed süsteemi töö taastamiseks, informeerides sellest Tellijat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2.5 Kindlustama avariiteate vastuvõtmise tööajal esmaspäevast reedeni kell 8.00 -17.00 Töövõtja poolt selleks volitatud isikute telefonidel või e-kirjas (vt Lisa1)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3.Tellija kohustub:</w:t>
      </w:r>
    </w:p>
    <w:p>
      <w:pPr>
        <w:pStyle w:val="Normal"/>
        <w:rPr/>
      </w:pPr>
      <w:r>
        <w:rPr>
          <w:sz w:val="24"/>
          <w:lang w:val="et-EE"/>
        </w:rPr>
        <w:t>3.1 Järgima ventilatsioonisüsteemide kasutamise juhendeid ja tagama nimetatud juhendite täitmise Tellija esindajate ja töötajate ning teiste süsteemi kasutavate isikute poolt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3.2 Tagama ventilatsioonisüsteemi hoolduse ja remondi läbiviimise ainult Töövõtja volitatud esindajate poolt.</w:t>
      </w:r>
    </w:p>
    <w:p>
      <w:pPr>
        <w:pStyle w:val="Normal"/>
        <w:rPr/>
      </w:pPr>
      <w:r>
        <w:rPr>
          <w:sz w:val="24"/>
          <w:lang w:val="et-EE"/>
        </w:rPr>
        <w:t>3.3 Kooskõlastama ventilatsioonisüsteemide võimalikud ümberehitused Töövõtjag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4. Hind</w:t>
      </w:r>
    </w:p>
    <w:p>
      <w:pPr>
        <w:pStyle w:val="Normal"/>
        <w:ind w:firstLine="720"/>
        <w:rPr/>
      </w:pPr>
      <w:r>
        <w:rPr>
          <w:sz w:val="24"/>
          <w:lang w:val="et-EE"/>
        </w:rPr>
        <w:t>4.1 Tasu hoolduse eest Lepingu p 2.1 fikseeritud mahus on 150.- € (ükssada viiskümmend eurot) üks hoolduskord. Hinnale lisandub käibemaks. Tellija tasub hoolduse eest Töövõtja poolt esitatud arvete alusel.</w:t>
      </w:r>
    </w:p>
    <w:p>
      <w:pPr>
        <w:pStyle w:val="Normal"/>
        <w:rPr/>
      </w:pPr>
      <w:r>
        <w:rPr>
          <w:sz w:val="24"/>
          <w:lang w:val="et-EE"/>
        </w:rPr>
        <w:t>4.2 Lepingu p 4.1 määratud hind ei sisalda:</w:t>
      </w:r>
    </w:p>
    <w:p>
      <w:pPr>
        <w:pStyle w:val="Normal"/>
        <w:ind w:left="720" w:hanging="0"/>
        <w:rPr>
          <w:sz w:val="24"/>
          <w:lang w:val="et-EE"/>
        </w:rPr>
      </w:pPr>
      <w:r>
        <w:rPr>
          <w:sz w:val="24"/>
          <w:lang w:val="et-EE"/>
        </w:rPr>
        <w:t>4.2.1 Hoolduse ja remondi tarbeks kasutatud varuosade ja tarvikute</w:t>
      </w:r>
    </w:p>
    <w:p>
      <w:pPr>
        <w:pStyle w:val="Normal"/>
        <w:ind w:left="720" w:hanging="0"/>
        <w:rPr>
          <w:sz w:val="24"/>
          <w:lang w:val="et-EE"/>
        </w:rPr>
      </w:pPr>
      <w:r>
        <w:rPr>
          <w:sz w:val="24"/>
          <w:lang w:val="et-EE"/>
        </w:rPr>
        <w:t>(näit. õhufiltrid) hinda.</w:t>
      </w:r>
    </w:p>
    <w:p>
      <w:pPr>
        <w:pStyle w:val="TextBody"/>
        <w:ind w:left="720" w:hanging="0"/>
        <w:rPr/>
      </w:pPr>
      <w:r>
        <w:rPr/>
        <w:t>4.2.2 Remonditööde hinda. Remonditööde hind määratakse eelnevalt poolte kokkuleppel.</w:t>
      </w:r>
    </w:p>
    <w:p>
      <w:pPr>
        <w:pStyle w:val="TextBody"/>
        <w:ind w:left="720" w:hanging="0"/>
        <w:rPr/>
      </w:pPr>
      <w:r>
        <w:rPr/>
        <w:t>4.2.3 Ventilatsioonitorustike puhastamise hinda. Puhastamise hind määratakse eelnevalt poolte kokkuleppel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5. Maksetingimused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5.1 Tellija tasub Töövõtjale Lepingu p 4.1 fikseeritud tasu ning Lepingu p 4.2 järgse tasu vastava arve esitamisest 14 (neljateist) päeva jooksul Töövõtja arvelduskontole.</w:t>
      </w:r>
    </w:p>
    <w:p>
      <w:pPr>
        <w:pStyle w:val="Normal"/>
        <w:rPr/>
      </w:pPr>
      <w:r>
        <w:rPr>
          <w:sz w:val="24"/>
          <w:lang w:val="et-EE"/>
        </w:rPr>
        <w:t>5.2 Tasumisega viivitamise korral on Töövõtjal õigus nõuda viivist 0,1% tasumata summalt päevas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6. Konfidentsiaalsus</w:t>
      </w:r>
    </w:p>
    <w:p>
      <w:pPr>
        <w:pStyle w:val="Normal"/>
        <w:rPr/>
      </w:pPr>
      <w:r>
        <w:rPr>
          <w:sz w:val="24"/>
          <w:lang w:val="et-EE"/>
        </w:rPr>
        <w:t>6.1 Pooled kohustuvad hoidma saladuses Lepingu sõlmimisel ja täitmisel teineteise kohta teada saadavat informatsiooni, välja arvatud juhud, mille puhul informatsiooni andmine on seadusega sätestatud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7. Tähtaeg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7.1 Leping jõustub 01.01.2023  ja kehtib kuni 31.12.2024</w:t>
      </w:r>
    </w:p>
    <w:p>
      <w:pPr>
        <w:pStyle w:val="Normal"/>
        <w:rPr/>
      </w:pPr>
      <w:r>
        <w:rPr>
          <w:sz w:val="24"/>
          <w:lang w:val="et-EE"/>
        </w:rPr>
        <w:t>7.2 Lepingu p 7.1 fikseeritud tähtaja möödumisel pikeneb leping automaatselt järgmiseks teenindusaastaks, kui kumbki pool ei teata kirjalikult vähemalt 1(üks) kuu ette oma soovist Leping lõpetad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8. Muudatused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8.1 Lepingut muudetakse, parandatakse või täiendatakse ainult mõlema poole volitatud esindajate poolt allkirjastatud Lepingu lisag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9. Vaidluste lahendamine</w:t>
      </w:r>
    </w:p>
    <w:p>
      <w:pPr>
        <w:pStyle w:val="Normal"/>
        <w:rPr/>
      </w:pPr>
      <w:r>
        <w:rPr>
          <w:sz w:val="24"/>
          <w:lang w:val="et-EE"/>
        </w:rPr>
        <w:t>9.1 Lepingu täitmisel tekkivad lahkarvamused lahendatakse läbirääkimiste teel. Kokkuleppele mittejõudmisel lahendatakse vaidlus Tartu maakohtus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10. Lepingu jõustumine</w:t>
      </w:r>
    </w:p>
    <w:p>
      <w:pPr>
        <w:pStyle w:val="Normal"/>
        <w:rPr/>
      </w:pPr>
      <w:r>
        <w:rPr>
          <w:sz w:val="24"/>
          <w:lang w:val="et-EE"/>
        </w:rPr>
        <w:t>10.1 Leping jõustub selle allakirjutamise hetkest ning on koostatud kahes identses eksemplaris, millest mõlemale poolele jääb üks eksemplar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11. Rekvisiidid ja allkirjad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Tellija: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Riigimetsa Majandamise Keskus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Mõisa, Sagadi küla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Lääne-Virumaa 45403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Haldusjuht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Uno Koppelmaa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/>
            </w:pPr>
            <w:r>
              <w:rPr>
                <w:sz w:val="24"/>
                <w:lang w:val="et-EE"/>
              </w:rPr>
              <w:t>/</w:t>
            </w:r>
            <w:r>
              <w:rPr>
                <w:rFonts w:cs="Calibri Light" w:ascii="Calibri Light" w:hAnsi="Calibri Light"/>
                <w:sz w:val="24"/>
                <w:lang w:val="et-EE"/>
              </w:rPr>
              <w:t>allkirjastatud digitaalselt</w:t>
            </w:r>
            <w:r>
              <w:rPr>
                <w:sz w:val="24"/>
                <w:lang w:val="et-EE"/>
              </w:rPr>
              <w:t>/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Töövõtja: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OÜ Viljandi Õhumeister</w:t>
            </w:r>
          </w:p>
          <w:p>
            <w:pPr>
              <w:pStyle w:val="Normal"/>
              <w:rPr/>
            </w:pPr>
            <w:r>
              <w:rPr>
                <w:sz w:val="24"/>
                <w:lang w:val="et-EE"/>
              </w:rPr>
              <w:t>Jämejala, Viljandi vald,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71024  Viljandimaa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A/a 221010756178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Swedbank, kood 767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Tel  435 5200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Hooldusjuht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  <w:t>Mihkel Kolk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t-EE"/>
              </w:rPr>
              <w:t>/</w:t>
            </w:r>
            <w:r>
              <w:rPr>
                <w:rFonts w:cs="Calibri Light" w:ascii="Calibri Light" w:hAnsi="Calibri Light"/>
                <w:sz w:val="24"/>
                <w:lang w:val="et-EE"/>
              </w:rPr>
              <w:t>allkirjastatud digitaalselt</w:t>
            </w:r>
            <w:r>
              <w:rPr>
                <w:sz w:val="24"/>
                <w:lang w:val="et-EE"/>
              </w:rPr>
              <w:t>/</w:t>
            </w:r>
          </w:p>
          <w:p>
            <w:pPr>
              <w:pStyle w:val="Normal"/>
              <w:rPr>
                <w:sz w:val="24"/>
                <w:lang w:val="et-EE"/>
              </w:rPr>
            </w:pPr>
            <w:r>
              <w:rPr>
                <w:sz w:val="24"/>
                <w:lang w:val="et-EE"/>
              </w:rPr>
            </w:r>
          </w:p>
        </w:tc>
      </w:tr>
    </w:tbl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  <w:t>Lisa 1</w:t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8"/>
          <w:lang w:val="et-EE"/>
        </w:rPr>
        <w:t>Ventilatsioonisüsteemide hoolduslepingule  nr 1085/23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/>
      </w:pPr>
      <w:r>
        <w:rPr>
          <w:sz w:val="24"/>
          <w:lang w:val="et-EE"/>
        </w:rPr>
        <w:t>Töövõtja volitatud esindaja:</w:t>
      </w:r>
    </w:p>
    <w:p>
      <w:pPr>
        <w:pStyle w:val="Normal"/>
        <w:rPr/>
      </w:pPr>
      <w:r>
        <w:rPr>
          <w:sz w:val="24"/>
          <w:lang w:val="et-EE"/>
        </w:rPr>
        <w:t>Hooldusjuht Mihkel Kolk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Tel    435 5200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GSM   503 4809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E-post   mihkel@vom.ee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Töövõtja poolt volitatud tööde teostajad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Alar Linnaste</w:t>
        <w:tab/>
        <w:tab/>
        <w:t>586 30900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Martin Liiva</w:t>
        <w:tab/>
        <w:tab/>
        <w:t>566 05317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Tellija volitatud isikud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Reet Karu</w:t>
        <w:tab/>
        <w:t xml:space="preserve">516 7641; </w:t>
      </w:r>
      <w:hyperlink r:id="rId2">
        <w:r>
          <w:rPr>
            <w:rStyle w:val="InternetLink"/>
            <w:sz w:val="24"/>
            <w:lang w:val="et-EE"/>
          </w:rPr>
          <w:t>reet.karu@rmk.ee</w:t>
        </w:r>
      </w:hyperlink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800" w:right="1800" w:gutter="0" w:header="0" w:top="1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t.karu@rmk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0:00Z</dcterms:created>
  <dc:creator>Ago Rehand</dc:creator>
  <dc:description/>
  <cp:keywords/>
  <dc:language>en-US</dc:language>
  <cp:lastModifiedBy>Aleksander Karp</cp:lastModifiedBy>
  <cp:lastPrinted>2018-09-24T10:45:00Z</cp:lastPrinted>
  <dcterms:modified xsi:type="dcterms:W3CDTF">2023-01-20T07:38:00Z</dcterms:modified>
  <cp:revision>6</cp:revision>
  <dc:subject/>
  <dc:title>VENTILATSIOONISÜSTEEMIDE</dc:title>
</cp:coreProperties>
</file>